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NDIC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EG 2010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1 - OBIETTIV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INTESI DEGLI OBIETTIVI STRATEGICI 2010</w:t>
      </w:r>
      <w:r>
        <w:rPr>
          <w:rFonts w:cs="Arial" w:ascii="Arial" w:hAnsi="Arial"/>
          <w:color w:val="000000"/>
          <w:sz w:val="22"/>
        </w:rPr>
        <w:tab/>
        <w:t xml:space="preserve">Pag.    1  </w:t>
      </w:r>
    </w:p>
    <w:p>
      <w:pPr>
        <w:pStyle w:val="Normal"/>
        <w:numPr>
          <w:ilvl w:val="0"/>
          <w:numId w:val="0"/>
        </w:numPr>
        <w:ind w:left="0" w:right="56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IREZIONE GENERAL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ianificazione e controlli interni</w:t>
        <w:tab/>
        <w:t>Pag. 3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formazione e comunicazione pubblica, rapporti con il cittadino</w:t>
        <w:tab/>
        <w:t>Pag. 3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ind w:left="0" w:first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stione società partecipate</w:t>
        <w:tab/>
        <w:t>Pag. 3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ind w:left="0" w:first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operazione Internazionale e Pace</w:t>
        <w:tab/>
        <w:t>Pag. 4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ind w:left="0" w:first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ttività di rappresentanza, manifestazioni e grandi eventi, e </w:t>
        <w:tab/>
        <w:t>Pag. 4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851" w:hanging="851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</w:t>
      </w:r>
      <w:r>
        <w:rPr>
          <w:rFonts w:cs="Arial" w:ascii="Arial" w:hAnsi="Arial"/>
          <w:color w:val="000000"/>
          <w:sz w:val="22"/>
        </w:rPr>
        <w:t>Relazioni Internaziona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GRETARIO GENERAL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ività di supporto alla Giunta Comunale </w:t>
        <w:tab/>
        <w:t>Pag. 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360" w:right="1276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2.2  Attività di supporto al Consiglio Comunale e  avvicinamento dei cittadini alle istituzioni</w:t>
        <w:tab/>
        <w:t>Pag. 57</w:t>
      </w:r>
    </w:p>
    <w:p>
      <w:pPr>
        <w:pStyle w:val="Normal"/>
        <w:numPr>
          <w:ilvl w:val="0"/>
          <w:numId w:val="0"/>
        </w:numPr>
        <w:ind w:left="0" w:right="1276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2"/>
        </w:numPr>
        <w:ind w:left="360" w:right="127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D.G. SERVIZI TECNICI, AMBIENTE, EDILIZIA RESIDENZIALE PUBBLICA E SPOR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nificazione e controllo dei LL.PP. e gestione dei servizi correlati</w:t>
        <w:tab/>
        <w:t>Pag. 6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ettazione e realizzazione del programma LL.PP.</w:t>
        <w:tab/>
        <w:t>Pag. 7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iente</w:t>
        <w:tab/>
        <w:t>Pag. 8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zione iniziative sportive e di tempo libero, gestione, realizzazione e manutenzione degli impianti sportivi</w:t>
        <w:tab/>
        <w:t>Pag. 9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jc w:val="both"/>
        <w:rPr/>
      </w:pPr>
      <w:r>
        <w:rPr>
          <w:rFonts w:cs="Arial" w:ascii="Arial" w:hAnsi="Arial"/>
          <w:sz w:val="22"/>
        </w:rPr>
        <w:t>Sviluppo e gestione dell'Edilizia Residenziale Pubblica e politiche per la casa</w:t>
        <w:tab/>
        <w:t>Pag. 10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de pubblico</w:t>
        <w:tab/>
        <w:t>Pag. 1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709" w:right="1276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D.G. SERVIZI AMMINISTRATIVI E LEGALI, GIOVENTU', DECENTRAMENTO, COMMERCIO E SUOLO PUBBLIC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  <w:tab w:val="left" w:pos="8789" w:leader="none"/>
        </w:tabs>
        <w:ind w:left="765" w:right="1276" w:hanging="405"/>
        <w:rPr/>
      </w:pPr>
      <w:r>
        <w:rPr>
          <w:rFonts w:cs="Arial" w:ascii="Arial" w:hAnsi="Arial"/>
          <w:sz w:val="22"/>
        </w:rPr>
        <w:t>Pianificazione e controllo Commercio su aree private, pubbliche e mercatali. Regolamentazione attività economiche e di servizio</w:t>
      </w:r>
      <w:r>
        <w:rPr>
          <w:rFonts w:cs="Arial" w:ascii="Arial" w:hAnsi="Arial"/>
          <w:color w:val="FF0000"/>
          <w:sz w:val="22"/>
        </w:rPr>
        <w:tab/>
        <w:tab/>
      </w:r>
      <w:r>
        <w:rPr>
          <w:rFonts w:cs="Arial" w:ascii="Arial" w:hAnsi="Arial"/>
          <w:sz w:val="22"/>
        </w:rPr>
        <w:t>Pag. 1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  <w:tab w:val="left" w:pos="8789" w:leader="none"/>
        </w:tabs>
        <w:ind w:left="765" w:right="1276" w:hanging="4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enza giuridica e legale</w:t>
        <w:tab/>
        <w:tab/>
        <w:t>Pag. 12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i e Orari della Città</w:t>
        <w:tab/>
        <w:t>Pag. 13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i opportunità e politiche di genere</w:t>
        <w:tab/>
        <w:t>Pag. 13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e coordinamento delle attività di decoro urbano</w:t>
        <w:tab/>
        <w:t>Pag. 13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igenerazione urbana delle periferie. Programmi ordinari e complessi di sviluppo e promozione   </w:t>
        <w:tab/>
        <w:t>Pag.14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ind w:left="765" w:right="1276" w:hanging="4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tiche per i giovani e gli adolescenti</w:t>
        <w:tab/>
        <w:t>Pag. 14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entramento – Circoscrizione 1 </w:t>
        <w:tab/>
        <w:t>Pag. 15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ntramento – Circoscrizione 2</w:t>
        <w:tab/>
        <w:t>Pag. 16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ntramento – Circoscrizione 3</w:t>
        <w:tab/>
        <w:t>Pag. 17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ntramento – Circoscrizione 4</w:t>
        <w:tab/>
        <w:t>Pag. 18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ntramento – Circoscrizione 5</w:t>
        <w:tab/>
        <w:t>Pag. 19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ntramento – Circoscrizione 6</w:t>
        <w:tab/>
        <w:t>Pag. 19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ntramento – Circoscrizione 7</w:t>
        <w:tab/>
        <w:t>Pag. 20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entramento – Circoscrizione 8 </w:t>
        <w:tab/>
        <w:t>Pag. 2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ntramento – Circoscrizione 9</w:t>
        <w:tab/>
        <w:t>Pag. 22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ntramento – Circoscrizione 10</w:t>
        <w:tab/>
        <w:t>Pag. 2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4680" w:hanging="18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4680" w:hanging="18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4680" w:hanging="18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4680" w:hanging="18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4680" w:hanging="18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4680" w:hanging="18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D.G. RISORSE FINANZIARI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Gestione Risorse Finanziarie</w:t>
        <w:tab/>
        <w:tab/>
        <w:tab/>
        <w:tab/>
        <w:tab/>
        <w:tab/>
        <w:tab/>
        <w:t xml:space="preserve">     Pag. 24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IZIO CENTRALE RISORSE UMA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9" w:leader="none"/>
        </w:tabs>
        <w:jc w:val="both"/>
        <w:rPr/>
      </w:pPr>
      <w:r>
        <w:rPr>
          <w:rFonts w:cs="Arial" w:ascii="Arial" w:hAnsi="Arial"/>
          <w:sz w:val="22"/>
        </w:rPr>
        <w:t>Gestione delle Risorse Umane</w:t>
        <w:tab/>
        <w:t>Pag. 2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ERVIZIO CENTRALE CONTRATTI, APPALTI ED ECONOMA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Gestione contratti ed appalti </w:t>
        <w:tab/>
        <w:t>Pag. 26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rvizi logistici - Acquisto beni e servizi</w:t>
        <w:tab/>
        <w:t>Pag. 26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360" w:right="1276" w:hanging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IVISIONE CULTURA, COMUNICAZIONE E PROMOZIONE DELLA CITT</w:t>
      </w:r>
      <w:r>
        <w:rPr>
          <w:rFonts w:cs="Arial" w:ascii="Arial" w:hAnsi="Arial"/>
          <w:b/>
          <w:smallCaps/>
          <w:color w:val="000000"/>
          <w:sz w:val="22"/>
        </w:rPr>
        <w:t>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ind w:left="765" w:right="1276" w:hanging="40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mozione e gestione attività, iniziative e manifestazioni culturali</w:t>
        <w:tab/>
        <w:t>Pag. 27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ind w:left="765" w:right="1276" w:hanging="40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alorizzazione e sviluppo del patrimonio culturale e museale</w:t>
        <w:tab/>
        <w:t>Pag. 27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iblioteche Civiche</w:t>
        <w:tab/>
        <w:t>Pag. 28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unicazione strategica e promozione turistica della città</w:t>
        <w:tab/>
        <w:t>Pag. 28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360" w:right="566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VISIONE PATRIMONIO, INNOVAZIONE E SVILUPPO, LAVORO E FORMAZIONE PROFESSIONALE, SERVIZI AL CITTADI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sistema informativo</w:t>
        <w:tab/>
        <w:t>Pag. 29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nificazione, gestione e valorizzazione del patrimonio immobiliare</w:t>
        <w:tab/>
        <w:t>Pag. 30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Servizi Demografici Polifunzionali e Statistici</w:t>
        <w:tab/>
        <w:t>Pag. 30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e valorizzazione del patrimonio documentale</w:t>
        <w:tab/>
        <w:t>Pag. 3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tiche attive del lavoro e della formazione</w:t>
        <w:tab/>
        <w:t>Pag. 3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iluppo dell'economia torinese</w:t>
        <w:tab/>
        <w:t>Pag. 32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sedi comunali</w:t>
        <w:tab/>
        <w:t>Pag. 325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2"/>
        </w:numPr>
        <w:ind w:left="360" w:right="127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VISIONE SERVIZI SOCIALI E RAPPORTI CON LE AZIENDE SANITAR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ind w:left="851" w:right="1276" w:hanging="49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ività di programmazione e supporto alla struttura centrale e alle strutture periferiche </w:t>
        <w:tab/>
        <w:t>Pag. 33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ind w:left="1418" w:hanging="105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nieri e nomadi</w:t>
        <w:tab/>
        <w:t>Pag. 34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1418" w:hanging="105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miglia e adulti in difficoltà </w:t>
        <w:tab/>
        <w:tab/>
        <w:tab/>
        <w:tab/>
        <w:tab/>
        <w:tab/>
        <w:tab/>
        <w:t xml:space="preserve">     Pag. 34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ori</w:t>
        <w:tab/>
        <w:tab/>
        <w:tab/>
        <w:tab/>
        <w:tab/>
        <w:tab/>
        <w:tab/>
        <w:tab/>
        <w:tab/>
        <w:tab/>
        <w:t xml:space="preserve">     Pag. 35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abili</w:t>
        <w:tab/>
        <w:tab/>
        <w:tab/>
        <w:tab/>
        <w:tab/>
        <w:tab/>
        <w:tab/>
        <w:tab/>
        <w:tab/>
        <w:tab/>
        <w:t xml:space="preserve">     Pag. 35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ziani</w:t>
        <w:tab/>
        <w:tab/>
        <w:tab/>
        <w:tab/>
        <w:tab/>
        <w:tab/>
        <w:tab/>
        <w:tab/>
        <w:tab/>
        <w:tab/>
        <w:t xml:space="preserve">     Pag. 36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te</w:t>
        <w:tab/>
        <w:tab/>
        <w:tab/>
        <w:tab/>
        <w:tab/>
        <w:tab/>
        <w:tab/>
        <w:tab/>
        <w:tab/>
        <w:tab/>
        <w:t xml:space="preserve">     Pag. 369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right="56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VISIONE SERVIZI EDUCATIV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nidi, scuole per l’infanzia e servizi al Sistema Educativo Scolastico</w:t>
        <w:tab/>
        <w:t>Pag. 37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ività integrative al Sistema Educativo Scolastico</w:t>
        <w:tab/>
        <w:t>Pag. 38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tituzione dei Centri di Cultura (ITER) </w:t>
        <w:tab/>
        <w:t>Pag. 389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VISIONE CORPO DI POLIZIA MUNICIP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ività di Polizia Municipale </w:t>
        <w:tab/>
        <w:t>Pag. 39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Protezione Civile e Trasmissioni</w:t>
        <w:tab/>
        <w:t>Pag. 413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VISIONE SERVIZI TRIBUTARI E CATAS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stione Servizi Catastali </w:t>
        <w:tab/>
        <w:t>Pag. 42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stione Servizi Tributari </w:t>
        <w:tab/>
        <w:t>Pag. 4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VISIONE INFRASTRUTTURE E MOBIL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bilità </w:t>
        <w:tab/>
        <w:t>Pag. 43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rastrutture</w:t>
        <w:tab/>
        <w:t>Pag. 4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566" w:hanging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IVISIONE URBANISTICA ED EDILIZIA PRIV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utorizzazione e controllo dell'attività edilizia</w:t>
        <w:tab/>
        <w:t>Pag. 44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878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ianificazione urbanistica, governo delle trasformazioni urbane, progettazione e concertazione degli interventi</w:t>
        <w:tab/>
        <w:t>Pag. 455</w:t>
      </w:r>
    </w:p>
    <w:sectPr>
      <w:headerReference w:type="default" r:id="rId2"/>
      <w:footerReference w:type="default" r:id="rId3"/>
      <w:type w:val="nextPage"/>
      <w:pgSz w:w="11906" w:h="16838"/>
      <w:pgMar w:left="1304" w:right="567" w:gutter="0" w:header="720" w:top="1135" w:footer="720" w:bottom="992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012315</wp:posOffset>
              </wp:positionH>
              <wp:positionV relativeFrom="paragraph">
                <wp:posOffset>-36830</wp:posOffset>
              </wp:positionV>
              <wp:extent cx="1931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1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4680" w:hanging="180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05pt;height:13.8pt;mso-wrap-distance-left:0pt;mso-wrap-distance-right:0pt;mso-wrap-distance-top:0pt;mso-wrap-distance-bottom:0pt;margin-top:-2.9pt;mso-position-vertical-relative:text;margin-left:15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4680" w:hanging="180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2880" w:hanging="0"/>
      <w:rPr/>
    </w:pPr>
    <w:r>
      <w:rPr/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Marlett" w:hAnsi="Marlett" w:cs="Bookman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56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numPr>
        <w:ilvl w:val="0"/>
        <w:numId w:val="0"/>
      </w:numPr>
      <w:ind w:right="56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</w:tabs>
      <w:spacing w:before="120" w:after="120"/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</w:tabs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7:21:00Z</dcterms:created>
  <dc:creator>u251316</dc:creator>
  <dc:description/>
  <dc:language>en-US</dc:language>
  <cp:lastModifiedBy>Comune di Torino</cp:lastModifiedBy>
  <cp:lastPrinted>2010-06-22T16:30:00Z</cp:lastPrinted>
  <dcterms:modified xsi:type="dcterms:W3CDTF">2010-06-22T14:34:00Z</dcterms:modified>
  <cp:revision>161</cp:revision>
  <dc:subject/>
  <dc:title>(POSSIBILE) INDICE PEG 2004</dc:title>
</cp:coreProperties>
</file>